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NT3019</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INTRODUCTION TO MOLECULAR SIMULATIO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Give an outline on the different types of molecular interaction that are involved in a system and explain the simulation techniques that are commonly used.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Give a basic idea about molecular dynamics. Consider a simple program and mention the important features of molecular dynamics simul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or a good molecular dynamics simulation proper choice of algorithm is necessary to integrate the Newton’s equations of motion. Write about the factors that influence in obtaining a better algorithm for simul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ccount on the interaction potentials involved in a system of atoms. Calculate the potential energy using the concept of Lennard-Jones for a pair of atoms in liquid argon.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n classical mechanics, constraints are introduced through the Lagrangian or Hamiltonian formalisms. Illustrate how the constraint forces are calculated using SHAKE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how the distribution of velocities from all the atoms are determined at equilibrium using Maxwell’s velocity distribution in molecular dynamic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shd w:fill="FFFFFF" w:val="clear"/>
              </w:rPr>
            </w:pPr>
            <w:r>
              <w:rPr>
                <w:color w:val="000000"/>
                <w:shd w:fill="FFFFFF" w:val="clea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sz w:val="22"/>
                <w:szCs w:val="22"/>
                <w:shd w:fill="FFFFFF" w:val="clear"/>
              </w:rPr>
            </w:pPr>
            <w:r>
              <w:rPr>
                <w:color w:val="000000"/>
                <w:sz w:val="22"/>
                <w:szCs w:val="22"/>
                <w:shd w:fill="FFFFFF" w:val="clea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shd w:fill="FFFFFF" w:val="clear"/>
              </w:rPr>
              <w:t xml:space="preserve">Random numbers are not only used to generate configurations but also in the decision path. Discuss its significance in molecular dynamics simulation. How far is their influence in accepting and rejecting a state of a syste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Give a detailed account on the algorithms that are involved in Monte Carlo simulation. List their advantages and disadvantag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Verlet algorithm is the most commonly used method of integrating the equations of motion and it gives the direct solution to the second order equations. Validate the sente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advantage of using metropolis algorithm in molecular dynamics simulation by explaining it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an ensemble. Elucidate on the role of canonical ensemble in Monte Carlo simul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Obtain the basic equations involved in the constant-pressure Monte Carlo simulation by discussing the statistical mechanical concepts involved in i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o simulate a system at constant pressure in molecular dynamics the volume is considered as a dynamic variable that changes during simulation. Explain the concept in detail.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Nose-Hoover thermostat as an illustration of an extended-Lagrangian formulation in molecular dynamic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mong both the simulation methods how does molecular dynamics simulation vary from Monte Carlo? Confirm with an appl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2:34:00Z</dcterms:created>
  <dc:creator>Ku</dc:creator>
  <dc:description/>
  <cp:keywords/>
  <dc:language>en-US</dc:language>
  <cp:lastModifiedBy>Admin</cp:lastModifiedBy>
  <cp:lastPrinted>2018-10-28T01:12:00Z</cp:lastPrinted>
  <dcterms:modified xsi:type="dcterms:W3CDTF">2018-11-28T11:27:00Z</dcterms:modified>
  <cp:revision>23</cp:revision>
  <dc:subject/>
  <dc:title/>
</cp:coreProperties>
</file>